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color w:val="000000"/>
          <w:kern w:val="0"/>
          <w:lang w:eastAsia="it-IT" w:bidi="ar-SA"/>
        </w:rPr>
      </w:pPr>
      <w:r>
        <w:rPr>
          <w:rFonts w:cs="Arial" w:ascii="Arial" w:hAnsi="Arial"/>
          <w:color w:val="000000"/>
          <w:kern w:val="0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center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TAOBUK / FONDAZIONE TAORMINA ARTE</w:t>
      </w:r>
    </w:p>
    <w:p>
      <w:pPr>
        <w:pStyle w:val="Normal"/>
        <w:widowControl/>
        <w:autoSpaceDE w:val="false"/>
        <w:spacing w:lineRule="auto" w:line="288"/>
        <w:jc w:val="center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LO SPAZIO DELLE ARTI</w:t>
      </w:r>
    </w:p>
    <w:p>
      <w:pPr>
        <w:pStyle w:val="Normal"/>
        <w:widowControl/>
        <w:autoSpaceDE w:val="false"/>
        <w:spacing w:lineRule="auto" w:line="288"/>
        <w:jc w:val="center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Seconda edizione del concorso internazionale di progettazione architettonica</w:t>
      </w:r>
    </w:p>
    <w:p>
      <w:pPr>
        <w:pStyle w:val="Normal"/>
        <w:widowControl/>
        <w:autoSpaceDE w:val="false"/>
        <w:spacing w:lineRule="auto" w:line="288"/>
        <w:jc w:val="center"/>
        <w:textAlignment w:val="auto"/>
        <w:rPr>
          <w:rFonts w:ascii="Arial" w:hAnsi="Arial" w:cs="Arial"/>
          <w:b/>
          <w:b/>
          <w:bCs/>
          <w:color w:val="000000"/>
          <w:kern w:val="0"/>
          <w:sz w:val="16"/>
          <w:szCs w:val="16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16"/>
          <w:szCs w:val="16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deato nel 2021 da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>Taobuk – Taormina International Book Festival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il concorso internazionale di progettazione architettonica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 xml:space="preserve">Lo Spazio delle Art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giunge quest’anno alla sua seconda edizione, avvalendosi della partnership dell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Fondazione Taormina Arte Sicili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Il concorso, che punta 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timolare la creatività degli architetti di doma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favorendo il dialogo tra i paesi del mondo, è rivolto agli studenti delle Accademie di Belle Arti e dei Corsi di Laurea in Architettura e in Ingegneria delle Università italiane e straniere e prevede la progettazione di una architettura urbana immaginata per la scenografica Piazza IX Aprile.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16"/>
          <w:szCs w:val="16"/>
          <w:lang w:eastAsia="it-IT" w:bidi="ar-SA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’edizione 2022 | I vincitori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A raggiungere l’obbiettivo di creare un'opera che da un lato esprima i valori e la dimensione internazionale dei due prestigiosi festival e, dall'altro, ribadisca il forte legame che nel corso dei secoli si è sviluppato tra la città siciliana e le forme di espressione del genio umano, sono stati quest’anno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lberto Anell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Università degli Studi di Palermo) 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Francesca Di Michel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Università degli Studi Roma Tre) con il loro progetto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>Aletheia. L’arte che si svel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I due architetti partendo dall’origine greca della parola “verità”, ἀλήθεια, che rimanda l’idea di svelamento – letteralmente “ciò che non è nascosto” – e indica una verità razionale a cui si arriva attraverso l’applicazione del pensiero critico, hanno immaginato uno spazio in cui poter attivare le proprie capacità intellettuali immergendosi nelle arti, dal cinema alla letteratura. Lo spazio è pensato per essere fruito sia dall’esterno che dall’interno, dando vita a una costante interazione con la Piazza che lo ospiterà, e per offrire un’esperienza dinamica e sempre diversa al visitatore in base al vento e alla luce del giorno.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16"/>
          <w:szCs w:val="16"/>
          <w:lang w:eastAsia="it-IT" w:bidi="ar-SA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Quest’anno l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giuri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composta d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ovanni Francesco Tuzzolin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Architetto e presidente della Giuria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ntonella Ferrar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Presidente di Taobuk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ara Bant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caporedattrice Abitar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Mario Bott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architetto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Bernardo Camp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Commissario straordinario Fondazione Taormina Arte Sicilia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ristina Cassar Scali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scrittri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ostanza DiQuattr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scrittri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Dario Felic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architetto) 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hiara Gatt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critica e storica d'arte), ha valutato i progetti partecipanti in base a cinque criteri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Concept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Sviluppo del tema e relazione con il luog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;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Funzionalità e articolazione dello spazi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;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Realizzabilità tecnica e costruttiv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;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Fattibilità economic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Il miglior progetto sarà pubblicato sulla rivista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>Abitare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it-IT" w:bidi="ar-SA"/>
        </w:rPr>
        <w:t xml:space="preserve">,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media partner del concorso, mentre i vincitori partecipano durante </w:t>
      </w:r>
      <w:r>
        <w:rPr>
          <w:rFonts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 xml:space="preserve">Taobuk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a un panel con ospiti legati al mondo dell'architettura, delle arti e della letteratura in programma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 xml:space="preserve">lunedì 20 giugn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alle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>ore 17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a Palazzo Duchi di Santo Stefano.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16"/>
          <w:szCs w:val="16"/>
          <w:lang w:eastAsia="it-IT" w:bidi="ar-SA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a prima edizione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>Nel 2021 il concorso ha ricevuto circa 200 candidature dagli studenti di atenei da tutto il mondo, 98 delle quali sono state ritenute ammissibili a partecipare</w:t>
      </w:r>
      <w:r>
        <w:rPr>
          <w:rFonts w:cs="Arial" w:ascii="Arial" w:hAnsi="Arial"/>
          <w:color w:val="FF0000"/>
          <w:kern w:val="0"/>
          <w:sz w:val="22"/>
          <w:szCs w:val="22"/>
          <w:lang w:eastAsia="it-IT" w:bidi="ar-SA"/>
        </w:rPr>
        <w:t xml:space="preserve">.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La vittoria finale è andata a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 xml:space="preserve">The Kiss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>dei francesi Antoine Geiger e August Hijlkema dell'ENSAPM di Parigi (École Nationale Supérieure D'architecture de Paris-Malaquais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 Neue">
    <w:altName w:val="Corbe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0</wp:posOffset>
          </wp:positionV>
          <wp:extent cx="6120130" cy="530225"/>
          <wp:effectExtent l="0" t="0" r="0" b="0"/>
          <wp:wrapTopAndBottom/>
          <wp:docPr id="2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240915" cy="731520"/>
          <wp:effectExtent l="0" t="0" r="0" b="0"/>
          <wp:wrapTopAndBottom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pBdr/>
      <w:bidi w:val="0"/>
      <w:spacing w:lineRule="auto" w:line="276" w:before="0" w:after="200"/>
      <w:outlineLvl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;Courier New"/>
      <w:szCs w:val="21"/>
    </w:rPr>
  </w:style>
  <w:style w:type="character" w:styleId="PidipaginaCarattere">
    <w:name w:val="Piè di pagina Carattere"/>
    <w:qFormat/>
    <w:rPr>
      <w:rFonts w:cs="Mangal;Courier New"/>
      <w:szCs w:val="21"/>
    </w:rPr>
  </w:style>
  <w:style w:type="character" w:styleId="None">
    <w:name w:val="None"/>
    <w:qFormat/>
    <w:rPr/>
  </w:style>
  <w:style w:type="character" w:styleId="Titolo1Carattere">
    <w:name w:val="Titolo 1 Carattere"/>
    <w:qFormat/>
    <w:rPr>
      <w:color w:val="000000"/>
      <w:lang w:val="it-IT" w:bidi="ar-SA"/>
    </w:rPr>
  </w:style>
  <w:style w:type="character" w:styleId="InternetLink">
    <w:name w:val="Hyperlink"/>
    <w:rPr>
      <w:u w:val="single"/>
    </w:rPr>
  </w:style>
  <w:style w:type="character" w:styleId="NessunoA">
    <w:name w:val="Nessuno A"/>
    <w:qFormat/>
    <w:rPr/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Arial" w:hAnsi="Arial" w:eastAsia="Arial" w:cs="Arial"/>
      <w:u w:val="none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Default">
    <w:name w:val="Default"/>
    <w:qFormat/>
    <w:pPr>
      <w:widowControl/>
      <w:bidi w:val="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CorpoA">
    <w:name w:val="Corpo A"/>
    <w:qFormat/>
    <w:pPr>
      <w:widowControl/>
      <w:bidi w:val="0"/>
    </w:pPr>
    <w:rPr>
      <w:rFonts w:ascii="Helvetica" w:hAnsi="Helvetica" w:eastAsia="Arial Unicode MS" w:cs="Helvetica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 w:val="false"/>
      <w:pBdr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Corbel" w:hAnsi="Helvetica Neue;Corbel" w:eastAsia="Arial Unicode MS" w:cs="Helvetica Neue;Corbel"/>
      <w:color w:val="000000"/>
      <w:sz w:val="24"/>
      <w:szCs w:val="24"/>
      <w:lang w:val="it-IT" w:bidi="ar-SA" w:eastAsia="zh-CN"/>
    </w:rPr>
  </w:style>
  <w:style w:type="paragraph" w:styleId="DidefaultA">
    <w:name w:val="Di default A"/>
    <w:qFormat/>
    <w:pPr>
      <w:widowControl/>
      <w:pBdr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pBdr/>
      <w:suppressAutoHyphens w:val="false"/>
      <w:textAlignment w:val="auto"/>
    </w:pPr>
    <w:rPr>
      <w:rFonts w:ascii="Tahoma" w:hAnsi="Tahoma" w:eastAsia="Calibri" w:cs="Times New Roman"/>
      <w:color w:val="000000"/>
      <w:kern w:val="0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35:00Z</dcterms:created>
  <dc:creator>silvia dv</dc:creator>
  <dc:description/>
  <cp:keywords/>
  <dc:language>en-US</dc:language>
  <cp:lastModifiedBy>Marta</cp:lastModifiedBy>
  <dcterms:modified xsi:type="dcterms:W3CDTF">2022-06-09T09:51:00Z</dcterms:modified>
  <cp:revision>4</cp:revision>
  <dc:subject/>
  <dc:title/>
</cp:coreProperties>
</file>